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firstLine="709"/>
        <w:jc w:val="right"/>
        <w:rPr/>
      </w:pPr>
      <w:r>
        <w:rPr/>
        <w:t>к приказу Финансового отдела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Администрации Константиновского района</w:t>
      </w:r>
    </w:p>
    <w:p>
      <w:pPr>
        <w:pStyle w:val="Normal"/>
        <w:ind w:firstLine="709"/>
        <w:jc w:val="right"/>
        <w:rPr/>
      </w:pPr>
      <w:r>
        <w:rPr/>
        <w:t>от 23.05.2014 №  23</w:t>
      </w:r>
    </w:p>
    <w:p>
      <w:pPr>
        <w:pStyle w:val="Normal"/>
        <w:ind w:firstLine="168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качества управления бюджетным процессом в муниципальных образовани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86"/>
        <w:gridCol w:w="3753"/>
        <w:gridCol w:w="3062"/>
        <w:gridCol w:w="1390"/>
        <w:gridCol w:w="2363"/>
        <w:gridCol w:w="2090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а расчета значения индикатора (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ое значение (</w:t>
            </w:r>
            <w:r>
              <w:rPr>
                <w:b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b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ое подразделение Финансового отдела Администрации Константиновского района</w:t>
            </w:r>
            <w:r>
              <w:rPr/>
              <w:t xml:space="preserve">, </w:t>
            </w:r>
            <w:r>
              <w:rPr>
                <w:b/>
              </w:rPr>
              <w:t>осуществляющее расчет индикатор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бюджетного планир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юджетных ассигнований, представленных в программном вид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формируемых в рамках программ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(показатель за год рассчитывается по кассовому исполнению, за полугодие – по плановым бюджетным назначениям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тверждение бюджета поселения на очередной финансовый год и плановый пери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принятого до начала финансового года бюджета поселе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3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сполнение бюджета поселения по доходам без учета безвозмездных поступлений к первоначально утвержденному уровню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1.4i </w:t>
            </w:r>
            <w:r>
              <w:rPr>
                <w:lang w:val="en-US"/>
              </w:rPr>
              <w:t>= |B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>-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| /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без учета безвозмездных поступлений в отчетно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ервоначально утвержденный решением о бюджете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объем доходов без учета безвозмездных поступлений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ектор доходов</w:t>
            </w:r>
          </w:p>
        </w:tc>
      </w:tr>
      <w:tr>
        <w:trPr>
          <w:trHeight w:val="76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представительными органами муниципальных образований в соответствии с порядком, утвержденным нормативным правовым актом муниципального образован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.5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реализация и мониторинг эффективности реализации муниципальных программ, а также наличие процедуры изменения (корректировки) или досрочного прекращения данных  программ с учетом фактических результатов их реализации в соответствии с действующим нормативным правовым актом муниципального образова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6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7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утвержденного объема расходов бюджета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очередной финансовый год от объема расходов соответствующего года при его утверждении на первый год планового периода в году, предшествующему отчетному году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79195" cy="246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исключением расходов, осуществляемых за счет межбюджетных трансфертов, поступающих из областного  бюджета), первоначально утвержденный на очередно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исключением расходов, осуществляемых за счет межбюджетных трансфертов, поступающих из областного  бюджета), первоначально утвержденный на первый год планового периода в году, предшествующему отчетному год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ешение о бюджете  поселения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первоначальная редакция решений о местных бюджетах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8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нируемых к привлечению бюджетных кредитов от других бюджетов бюджетной системы, предусмотренных в качестве источника финансирования дефицита бюджета муниципального образова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945" cy="2190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0" w:after="120"/>
              <w:ind w:left="283" w:first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шение о бюджете  поселения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(первоначальная редакция решений о местных бюджетах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исполнения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просроченной кредиторской задолженности бюджета поселений и муниципальных учреждений  к объему расходов бюджета поселения</w:t>
            </w:r>
          </w:p>
          <w:p>
            <w:pPr>
              <w:pStyle w:val="TextBodyIndent"/>
              <w:spacing w:before="0" w:after="120"/>
              <w:ind w:left="283" w:firstLine="26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кредиторской задолженности бюджета </w:t>
            </w:r>
            <w:r>
              <w:rPr>
                <w:lang w:val="en-US"/>
              </w:rPr>
              <w:t>i</w:t>
            </w:r>
            <w:r>
              <w:rPr/>
              <w:t>-го поселения и муниципальных учреждений  на каждое 1-е число месяца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i </w:t>
            </w:r>
            <w:r>
              <w:rPr/>
              <w:t xml:space="preserve">– объем расходов бюджета i-го поселения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сроченной кредиторской задолженности по выплате заработной платы с начислениями, пособий по социальной помощи населению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просроченной кредиторской задолженности бюджета i-го поселения по выплате заработной платы и пособий по социальной помощи населению на каждое 1-е число месяца отчетного пери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правление средств бюджетов поселений на исполнение расходных обязательств, не связанных с решением вопросов, отнесенных Конституцией РФ, федеральными законами, законами субъектов Российской Федерации к полномочиям соответствующих органов местного самоуправления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.3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</w:p>
          <w:p>
            <w:pPr>
              <w:pStyle w:val="TextBodyIndent"/>
              <w:spacing w:before="0" w:after="120"/>
              <w:ind w:left="283" w:firstLine="26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ы расходных обязательств муниципальных образований Констант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существляется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просроченной дебиторской задолженности бюджета поселения к объему расходов бюджета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0"/>
              <w:jc w:val="center"/>
              <w:rPr/>
            </w:pPr>
            <w:r>
              <w:rPr/>
              <w:t>U2.4i = Bi / Сi, где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Bi – суммарный объем просроченной дебиторской задолженности бюджета i-го поселения на каждое 1-е число месяца отчетного периода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 xml:space="preserve">Сi – объем расходов бюджета i-го поселения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бъем просроченной кредиторской задолженности муниципальных унитарных предприятий поселений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032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5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где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40" w:hanging="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росроченной кредиторской задолженности муниципальных унитарных предприятий бюджета </w:t>
            </w:r>
            <w:r>
              <w:rPr>
                <w:lang w:val="en-US"/>
              </w:rPr>
              <w:t>i</w:t>
            </w:r>
            <w:r>
              <w:rPr/>
              <w:t>-го поселения на каждое 1-е число квартала отчетного пери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собственных доходах бюджета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6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фактически полученных за отчетный период межбюджетных трансфертов из других бюджетов бюджетной системы Российской Федерации (без учета субвенций,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налоговых доходов по дополнительным нормативам отчислений бюджета </w:t>
            </w:r>
            <w:r>
              <w:rPr>
                <w:lang w:val="en-US"/>
              </w:rPr>
              <w:t>i</w:t>
            </w:r>
            <w:r>
              <w:rPr/>
              <w:t>-го поселения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объем фактически полученных доходов (без учета субвенций)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инамика поступлений по налоговым и неналоговым доходам бюджета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7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фактические поступления за год (полугодие) по налоговым и неналоговым доходам в отчетном (текущем) финансовом году в бюджет </w:t>
            </w:r>
            <w:r>
              <w:rPr>
                <w:lang w:val="en-US"/>
              </w:rPr>
              <w:t>i</w:t>
            </w:r>
            <w:r>
              <w:rPr/>
              <w:t>-го поселения (без учета целевых доходных источников);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ind w:left="4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фактические поступления за год (полугодие) по налоговым и неналоговым доходам в году, предшествующем отчетному (текущему) финансовому году в бюджет </w:t>
            </w:r>
            <w:r>
              <w:rPr>
                <w:lang w:val="en-US"/>
              </w:rPr>
              <w:t>i</w:t>
            </w:r>
            <w:r>
              <w:rPr/>
              <w:t>-го поселения (без учета целевых доходных источников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об исполнении бюджета поселения за предыдущий и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>Исполнение бюджета поселения по расходам к уточненным бюджетным назначениям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2.8i </w:t>
            </w:r>
            <w:r>
              <w:rPr>
                <w:lang w:val="en-US"/>
              </w:rPr>
              <w:t>= |B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- 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| /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кассовые расходы за отчетный период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уточненные бюджетные назначения по расходам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, утвержденным нормативным правовым актом муниципального образования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0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firstLine="8"/>
              <w:rPr/>
            </w:pPr>
            <w:r>
              <w:rPr/>
              <w:t xml:space="preserve">Отклонение объема расходов бюджета муниципального образования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 среднего объема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(без учета целевых межбюджетных трансфертов из бюджетов других уровней)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11i</w:t>
            </w:r>
            <w:r>
              <w:rPr>
                <w:lang w:val="en-US"/>
              </w:rPr>
              <w:t>=B</w:t>
            </w:r>
            <w:r>
              <w:rPr>
                <w:vertAlign w:val="subscript"/>
                <w:lang w:val="en-US"/>
              </w:rPr>
              <w:t>IVi</w:t>
            </w:r>
            <w:r>
              <w:rPr>
                <w:lang w:val="en-US"/>
              </w:rPr>
              <w:t>/(1.1*(B</w:t>
            </w:r>
            <w:r>
              <w:rPr>
                <w:vertAlign w:val="subscript"/>
                <w:lang w:val="en-US"/>
              </w:rPr>
              <w:t>IIIi</w:t>
            </w:r>
            <w:r>
              <w:rPr>
                <w:lang w:val="en-US"/>
              </w:rPr>
              <w:t>+B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lang w:val="en-US"/>
              </w:rPr>
              <w:t>+B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 xml:space="preserve">)/3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Vi</w:t>
            </w:r>
            <w:r>
              <w:rPr/>
              <w:t xml:space="preserve"> 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в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ах отчетного периода (без учета целевых межбюджетных трансфертов из бюджетов других уровней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стояние недоимки по платежам в бюджетную систему Российской Федерации  бюджета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6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сравнение недоимки на конец отчетного периода с объемом  недоимки на начало отчетного периода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информационного ресурса, представляемого УФНС по Ростовской обла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Нарушение установленного срока возврата в бюджет Константиновского района остатков целевых межбюджетных трансфертов, сложившихся на 1 января отчетного периода, из бюджета посе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.13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ind w:left="46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 xml:space="preserve">i </w:t>
            </w:r>
            <w:r>
              <w:rPr/>
              <w:t>– факт возврата с нарушением установленного срока  в бюджет Константиновского района остатков целевых межбюджетных трансфертов, сложившихся на 1 января отчетного периода, из бюджета посе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.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прироста расходов бюджета в отчетном финансовом году, не обеспеченных соответствующим приростом доходов бюджета, к объему расходо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14i</w:t>
            </w:r>
            <w:r>
              <w:rPr>
                <w:lang w:val="en-US"/>
              </w:rPr>
              <w:t xml:space="preserve"> = ((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) – (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- 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))/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объем фактически произведенных расходов бюджета i-го муниципального образования 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ервоначально утвержденный объем расходов бюджета i-го муниципального образова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- объем доходов бюджета i-го муниципального образова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TextBodyIndent"/>
              <w:spacing w:before="0" w:after="120"/>
              <w:ind w:left="0" w:firstLine="5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ервоначально утвержденный объем доходов бюджета i-го муниципального образова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Решения о бюджета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8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сходов на обслуживание муниципального долга бюджета поселения (за исключением расходов на обслуживание бюджетных кредитов) к среднему объему муниципального долг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3.1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 Bs</w:t>
            </w:r>
            <w:r>
              <w:rPr>
                <w:vertAlign w:val="subscript"/>
                <w:lang w:val="en-US"/>
              </w:rPr>
              <w:t xml:space="preserve">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left="58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– </w:t>
            </w:r>
            <w:r>
              <w:rPr/>
              <w:t>объем</w:t>
            </w:r>
            <w:r>
              <w:rPr>
                <w:vertAlign w:val="subscript"/>
              </w:rPr>
              <w:t xml:space="preserve"> </w:t>
            </w:r>
            <w:r>
              <w:rPr/>
              <w:t>расходов на обслуживание  муниципального долга бюджета i-го поселения (за исключением расходов на обслуживание бюджетных кредитов) в отчетном финансовом году;</w:t>
            </w:r>
          </w:p>
          <w:p>
            <w:pPr>
              <w:pStyle w:val="TextBodyIndent"/>
              <w:spacing w:before="0" w:after="120"/>
              <w:ind w:left="58" w:hanging="0"/>
              <w:rPr/>
            </w:pPr>
            <w:r>
              <w:rPr>
                <w:lang w:val="en-US"/>
              </w:rPr>
              <w:t>Bs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- средний объем муниципального долга (за исключением долговых обязательств по бюджетным кредитам и муниципальным гарантиям) бюджета i-го поселения в отчетном финансовом год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иемлемость уровня риска исполнения расходных обязательств в связи с погашением муниципального долга бюджета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3.2i </w:t>
            </w:r>
            <w:r>
              <w:rPr>
                <w:lang w:val="en-US"/>
              </w:rPr>
              <w:t>=(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- 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/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огашения долговых обязательств бюджетом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– объем привлечения заемных средств бюджетом i-го поселения в отчетном финансовом году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доходы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  (за исключением субвенций из областного бюджета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30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 xml:space="preserve">Просроченная задолженность бюджета поселения по долговым обязательствам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просроченная задолженность по долговым обязательствам</w:t>
            </w:r>
          </w:p>
          <w:p>
            <w:pPr>
              <w:pStyle w:val="TextBodyIndent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ношение объема выплат по муниципальным гарантиям к общему объему предоставленных бюджетом поселения муниципальных гарантий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67715" cy="2190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выплат по муниципальным гарантиям бюджетом i-го поселения  в отчетном финансовом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объем муниципального долга по предоставленным бюджетом i-го поселения муниципальным гарантиям на 1 января отчетного финансового год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бюджет посе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5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 xml:space="preserve">i, </w:t>
            </w:r>
            <w:r>
              <w:rPr/>
              <w:t>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муниципального долга бюджета i-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доходов бюджета i-го поселения в отчетном периоде (за исключением субвенций из областного бюджета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бъем просроченной задолженности по долговым обязательствам муниципальных унитарных предприятий бюджета поселения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6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росроченной задолженности по долговым обязательствам муниципальных унитарных предприятий бюджета i-го поселения на каждое 1-е число квартала отчетного пери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= 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, характеризующие качество управления муниципальной собственностью и оказания муниципальных усл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.</w:t>
            </w:r>
            <w:r>
              <w:rPr>
                <w:b/>
              </w:rPr>
              <w:t>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муниципальных учреждений, для которых оплата труда определяется с учетом результатов их профессиональной деят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vertAlign w:val="superscript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67715" cy="219075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1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количество руководителей муниципальных учреждений i-го поселения, для которых оплата труда определяется с учетом результатов их профессиональ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1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уководителей муниципальных учреждений i-го посе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Информация, предоставляемая поселениями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учреждений, выполнивших муниципальное задание на 100%, в общем количестве учреждений i-го поселения, которым установлены муниципальные зада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67715" cy="219075"/>
                  <wp:effectExtent l="0" t="0" r="0" b="0"/>
                  <wp:docPr id="14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15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количество учреждений i-го поселения, выполнивших муниципальное задание на 100% в отчетном финансовом году;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1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щее количество учреждений i-го поселения, которым установлены муниципальные задания в отчетном финансовом году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Информация, предоставляемая поселениями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бюджетных расходов на финансовое обеспечение оказания бюджетными и автономными учреждениями муниципальных услуг, рассчитанных исходя из нормативов финансовых затра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i</w:t>
            </w:r>
            <w:r>
              <w:rPr/>
              <w:t xml:space="preserve"> = A</w:t>
            </w:r>
            <w:r>
              <w:rPr>
                <w:vertAlign w:val="subscript"/>
              </w:rPr>
              <w:t>i/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поселения в отчетном финансовом году на финансовое обеспечение оказания бюджетными и автономными учреждениями муниципальных услуг, рассчитанных исходя из нормативов финансовых затрат,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7160" cy="21907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поселения в отчетном финансовом году на финансовое обеспечение оказания бюджетными и автономными учреждениями муниципальных услуг в сфере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финансовыми вложениями, осуществляемыми за счет средств бюджета посе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4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ходы в виде прибыли, приходящейся на доли в уставных (складочных) капиталах хозяйственных товариществ и обществ, или по дивидендам по акциям, принадлежащим бюдже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лансовая стоимость акций, находящихся в собственност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и иных форм участия в капитале на начало отчетного финансового год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4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trike/>
              </w:rPr>
            </w:pPr>
            <w:r>
              <w:rPr/>
              <w:t>Осуществление мониторинга оказания муниципальных услуг и формирование планов по решению выявленных проблем в соответствии с нормативным правовым актом муниципального образования в сфере культур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26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полн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4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личие нормативного правового акта муниципального образования, устанавливающего стандарты предоставления муниципальных услуг  юридическим и физическим лицам по перечню муниципальных услуг в сфере культур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6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ли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4.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Эффективность использования муниципальными унитарными предприятиями поселения средств бюджетов поселений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безвозмездных и безвозвратных перечислений из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муниципальным унитарным предприятиям в отчетном периоде;</w:t>
            </w:r>
          </w:p>
          <w:p>
            <w:pPr>
              <w:pStyle w:val="TextBodyIndent"/>
              <w:spacing w:lineRule="auto" w:line="232" w:before="0" w:after="120"/>
              <w:ind w:left="40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1"/>
              </w:rPr>
              <w:t xml:space="preserve">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  <w:r>
              <w:rPr>
                <w:spacing w:val="-1"/>
              </w:rPr>
              <w:t xml:space="preserve"> от перечисления части прибыли муниципальных унитарных предприятий, остающейся после </w:t>
            </w:r>
            <w:r>
              <w:rPr>
                <w:spacing w:val="-6"/>
              </w:rPr>
              <w:t>уплаты налогов и обязательных платежей, в отчетном период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4.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Наличие нормативных правовых актов муниципального образования, устанавливающих нормативы финансовых затрат на предоставление муниципальных услуг в сфере культур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8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лич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.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>Размещение на официальных сайтах органов местного самоуправления решения о местном бюджете (изменений в решение о местном бюджете)  и</w:t>
            </w:r>
            <w:r>
              <w:rPr>
                <w:bCs/>
              </w:rPr>
              <w:t xml:space="preserve"> отчета о результатах деятельности финансового органа муниципального образования за отчетный финансовый го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</w:t>
            </w:r>
            <w:r>
              <w:rPr>
                <w:vertAlign w:val="subscript"/>
                <w:lang w:val="en-US"/>
              </w:rPr>
              <w:t xml:space="preserve">.1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уществл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Размещение на официальных сайтах органов местного самоуправления информации о  муниципальных программах и фактических результатах их реализации, а также о соответствии целей и задач этих программ стратегии либо программе социально-экономического развития муниципального образова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2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яи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уществл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Ежемесячное размещение на официальных сайтах органов местного самоуправления отчетов об исполнении  местного бюджета 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3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яи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уществл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ормативных правовых актов, документов и материалов, указанных в пунктах 1.5, 1.6,  2.9, 4.5, 4.6, 4.8, 5.8 настоящего приложения и в пункте 9 приложения № 2, на официальных сайтах органов местного самоуправл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.4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2"/>
              </w:rPr>
              <w:t xml:space="preserve">число нормативных правовых актов, указанных в пунктах </w:t>
            </w:r>
            <w:r>
              <w:rPr/>
              <w:t xml:space="preserve">1.5, 1.6,  2.9, 4.5, 4.6, 4.8, 5.8  </w:t>
            </w:r>
            <w:r>
              <w:rPr>
                <w:spacing w:val="-2"/>
              </w:rPr>
              <w:t>настоящего приложения</w:t>
            </w:r>
            <w:r>
              <w:rPr/>
              <w:t xml:space="preserve"> и в пункте 9 приложения № 2</w:t>
            </w:r>
            <w:r>
              <w:rPr>
                <w:spacing w:val="-2"/>
              </w:rPr>
              <w:t>, размещенных на официальных сайтах органов местного самоуправления в сети Интернет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 xml:space="preserve"> </w:t>
            </w:r>
            <w:r>
              <w:rPr/>
              <w:t>– число нормативных правовых актов, размещенных на официальных сайтах органов местного самоуправления, по направлениям в оцениваемом период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й сектор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азмещение на официальных сайтах органов местного самоуправления проектов нормативных правовых актов муниципального образования, в соответствии с порядком проведения независимой антикоррупционной экспертизы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5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яи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существл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Своевременность предоставления бюджетной отчетности в Финансовый отдел Администрации Константиновского района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6i</w:t>
            </w:r>
            <w:r>
              <w:rPr/>
              <w:t xml:space="preserve"> 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где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0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Качество предоставления бюджетной отчетности в Финансовый отдел Администрации Константиновского района</w:t>
            </w:r>
            <w:r>
              <w:rPr>
                <w:vertAlign w:val="superscript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7i</w:t>
            </w:r>
            <w:r>
              <w:rPr/>
              <w:t xml:space="preserve"> =1-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+N</w:t>
            </w:r>
            <w:r>
              <w:rPr>
                <w:vertAlign w:val="subscript"/>
              </w:rPr>
              <w:t>2</w:t>
            </w:r>
            <w:r>
              <w:rPr/>
              <w:t>+…+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2</w:t>
            </w:r>
            <w:r>
              <w:rPr/>
              <w:t>)/12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0, если направлена одна электронная версия отчета и по результатам камеральной проверки необходимость исправления отчетности отсутствует;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0,5, если направлена одна электронная версия отчета и уведомление по результатам камеральной проверки направлено 1 раз и ошибки исправлены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, если направлено более одной электронной версии отче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яи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0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5.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учение мнения населения о качестве оказания муниципальных услуг в соответствии с установленным в муниципальном образовании порядком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8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полн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аличие и регулярное обновление в информационно-телекоммуникационной сети «Интернет» рубрики «Бюджет для граждан» на официальных сайтах органов местного самоуправления поселения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6.9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полняет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индикаторы рассчитываются только при проведении Оценки качества за отчетный финансовый год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2 </w:t>
      </w:r>
      <w:r>
        <w:rPr/>
        <w:t>индикаторы рассчитываются только при проведении Оценки качества за полугодие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Для муниципальных образований, в отношении которых осуществляются меры, предусмотренные пунктами 3 и 4 статьи 136 Бюджетного кодекса Российской Федерации.</w:t>
      </w:r>
    </w:p>
    <w:p>
      <w:pPr>
        <w:pStyle w:val="Normal"/>
        <w:rPr>
          <w:sz w:val="12"/>
          <w:szCs w:val="12"/>
        </w:rPr>
      </w:pPr>
      <w:r>
        <w:rPr/>
        <w:t xml:space="preserve">В случае не проведения Оценки качества по каким-либо индикаторам распределение удельных весов по ним осуществляется пропорционально по всем остальным индикаторам данного направления. </w:t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firstLine="709"/>
        <w:jc w:val="right"/>
        <w:rPr/>
      </w:pPr>
      <w:r>
        <w:rPr/>
        <w:t>к приказу Финансового отдела</w:t>
      </w:r>
    </w:p>
    <w:p>
      <w:pPr>
        <w:pStyle w:val="Normal"/>
        <w:ind w:firstLine="709"/>
        <w:jc w:val="right"/>
        <w:rPr/>
      </w:pPr>
      <w:r>
        <w:rPr/>
        <w:t>Администрации Константиновского района</w:t>
      </w:r>
    </w:p>
    <w:p>
      <w:pPr>
        <w:pStyle w:val="Normal"/>
        <w:ind w:firstLine="10348"/>
        <w:jc w:val="center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</w:t>
      </w:r>
      <w:r>
        <w:rPr/>
        <w:t>от    23.05.2014 № 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ы соблюдения бюджетного законодательства при осуществлении бюджет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6"/>
        <w:gridCol w:w="3450"/>
        <w:gridCol w:w="2631"/>
        <w:gridCol w:w="1985"/>
        <w:gridCol w:w="1701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дикато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расчета значения индик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е значение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>
                <w:b/>
              </w:rPr>
              <w:t>Структурное подразделение министерства финансов Ростовской области</w:t>
            </w:r>
            <w:r>
              <w:rPr/>
              <w:t xml:space="preserve">, </w:t>
            </w:r>
            <w:r>
              <w:rPr>
                <w:b/>
              </w:rPr>
              <w:t>осуществляющее расчет индика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заимствований бюджета поселения в отчетном периоде к сумме, направляемой в отчетном периоде на финансирование дефицита бюджета и (или) погашение долговых обязательств бюджета посе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ъем заимствований бюджета i-го поселения в отчетном период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сумма, направленная в отчетном периоде на финансирование дефицита бюджета i-го поселения;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умма, направленная в отчетном периоде на погашение долговых обязательств бюджета i-го пос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тношение объема   </w:t>
              <w:br/>
              <w:t>муниципального долга по бюджету поселения, к общему годовому объему доходов бюджета поселения, без учета объема безвозмездных поступлений в отчетном периоде</w:t>
            </w:r>
            <w:r>
              <w:rPr>
                <w:b/>
              </w:rPr>
              <w:t xml:space="preserve"> </w:t>
            </w:r>
            <w:r>
              <w:rPr/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 xml:space="preserve">Р =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/ (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, где:</w:t>
            </w:r>
          </w:p>
          <w:p>
            <w:pPr>
              <w:pStyle w:val="Footer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муниципального долга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;                      </w:t>
              <w:br/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 общий годовой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;</w:t>
            </w:r>
          </w:p>
          <w:p>
            <w:pPr>
              <w:pStyle w:val="Footer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безвозмездных поступлений</w:t>
            </w:r>
            <w:r>
              <w:rPr>
                <w:b/>
              </w:rPr>
              <w:t xml:space="preserve"> </w:t>
            </w:r>
            <w:r>
              <w:rPr/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анные отчета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тношение объема   </w:t>
              <w:br/>
              <w:t>расходов на обслуживание муниципального долга бюджета поселения к объему расходов бюджета поселения, за исключением объема расходов, которые осуществляются за счет субвенций, предоставляемых из областного бюджета в отчетном перио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расходов бюджета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поселения на обслуживание муниципального долга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поселения;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объем расходов бюдже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анные отчета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ношение дефицита бюджета поселения к общему годовому объему доходов бюджета поселения без учета объема безвозмездных поступлений в отчетном перио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5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дефицита за отчетный период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на конец отчетного периода за вычетом поступлений от продажи акций и иных форм участия в капитале, находящихся в собственности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,  снижения остатков средств на счетах по учету средств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и разницы между полученными и погашенными </w:t>
            </w:r>
            <w:r>
              <w:rPr>
                <w:lang w:val="en-US"/>
              </w:rPr>
              <w:t>i</w:t>
            </w:r>
            <w:r>
              <w:rPr/>
              <w:t xml:space="preserve">-ым муниципальным образованием бюджетными кредитами, предоставленными </w:t>
            </w:r>
            <w:r>
              <w:rPr>
                <w:lang w:val="en-US"/>
              </w:rPr>
              <w:t>i</w:t>
            </w:r>
            <w:r>
              <w:rPr/>
              <w:t>-му местному бюджету другими бюджетами бюджетной системы Российской Федерации;</w:t>
            </w:r>
          </w:p>
          <w:p>
            <w:pPr>
              <w:pStyle w:val="TextBodyIndent"/>
              <w:ind w:left="5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объем доходов бюджетов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за вычетом безвозмездных поступлений и (или) поступлений налоговых доходов по дополнительным нормативам отчислений </w:t>
            </w:r>
          </w:p>
          <w:p>
            <w:pPr>
              <w:pStyle w:val="TextBodyIndent"/>
              <w:spacing w:before="0" w:after="120"/>
              <w:ind w:left="50" w:hanging="0"/>
              <w:rPr/>
            </w:pPr>
            <w:r>
              <w:rPr/>
              <w:t>(показатель рассчитывается отдельно по плановым бюджетным назначениям и кассовому исполнению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езервного фонда Администрации поселения в объеме расходов бюджета муниципального образова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/>
              <w:t xml:space="preserve">Р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 xml:space="preserve">i </w:t>
            </w:r>
            <w:r>
              <w:rPr/>
              <w:t>, где:</w:t>
            </w:r>
          </w:p>
          <w:p>
            <w:pPr>
              <w:pStyle w:val="TextBodyIndent"/>
              <w:ind w:left="5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резервного фонда Администрации </w:t>
            </w:r>
            <w:r>
              <w:rPr>
                <w:lang w:val="en-US"/>
              </w:rPr>
              <w:t>i</w:t>
            </w:r>
            <w:r>
              <w:rPr/>
              <w:t>-го по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расходов бюджета  i-го пос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ношение доли расходов на содержание органов местного самоуправления к установленному нормативу формирования данных расходов в отчетном периоде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поселения в доходах (налоговые и неналоговые доходы и дотации на выравнивание бюджетной обеспеченности и на поддержку мер по обеспечению сбалансированности местных бюджетов, субвенции бюджетам муниципальных районов на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)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в отчетном период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твержденный в установленном порядке норматив формировани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анные отчета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поселения» за соответствующий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пераций со средствами, предоставленными местным бюджетам из областного бюджета в виде субсидий, субвенций и иных межбюджетных трансфертов, имеющих целевое назначение, на лицевых счетах, открытых получателям средств бюджета поселения в территориальных органах Федерального казначейств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ектор учета и отчетности, бухгалте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норматива предоставления муниципальных гарантий бюджета поселения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= 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г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разница между предоставляемыми и исполняемыми муниципальными  гарантиями за отчетный период бюджета </w:t>
            </w:r>
            <w:r>
              <w:rPr>
                <w:lang w:val="en-US"/>
              </w:rPr>
              <w:t>i</w:t>
            </w:r>
            <w:r>
              <w:rPr/>
              <w:t>-го поселения;</w:t>
            </w:r>
          </w:p>
          <w:p>
            <w:pPr>
              <w:pStyle w:val="TextBodyIndent"/>
              <w:spacing w:before="0" w:after="120"/>
              <w:ind w:left="19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расходы 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>
                <w:rFonts w:eastAsia="Times New Roman"/>
              </w:rPr>
              <w:t xml:space="preserve"> </w:t>
            </w:r>
            <w:r>
              <w:rPr/>
              <w:t>0,05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jc w:val="both"/>
              <w:rPr>
                <w:strike/>
              </w:rPr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ведение публичных слушаний по проекту местного бюджета и проекту отчета об исполнении местного бюджета в соответствии с установленным порядком**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ведение внешней проверки годового отчета об исполнении  местного бюджета уполномоченным органом**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контрольно-ревизионной работы</w:t>
            </w:r>
          </w:p>
        </w:tc>
      </w:tr>
      <w:tr>
        <w:trPr>
          <w:trHeight w:val="2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соблюдения бюджетного законодательства при осуществлении бюджетного процесс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формация, находящаяся в распоряжении Финансового отдела Администрации Констант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с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тор учета и отчетности, бухгалтер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  <w:p>
      <w:pPr>
        <w:pStyle w:val="Normal"/>
        <w:ind w:left="360" w:hanging="0"/>
        <w:jc w:val="both"/>
        <w:rPr/>
      </w:pPr>
      <w:r>
        <w:rPr/>
        <w:t>** Индикаторы оцениваются только при проведении Оценки качества за отчетный финансовый год.</w:t>
      </w:r>
    </w:p>
    <w:sectPr>
      <w:footerReference w:type="default" r:id="rId20"/>
      <w:footerReference w:type="first" r:id="rId21"/>
      <w:type w:val="nextPage"/>
      <w:pgSz w:orient="landscape" w:w="16838" w:h="11906"/>
      <w:pgMar w:left="425" w:right="709" w:gutter="0" w:header="0" w:top="851" w:footer="13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TextChar">
    <w:name w:val="Endnote Text Char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8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17:00Z</dcterms:created>
  <dc:creator>Приходько</dc:creator>
  <dc:description/>
  <cp:keywords/>
  <dc:language>en-US</dc:language>
  <cp:lastModifiedBy>Блинкова</cp:lastModifiedBy>
  <cp:lastPrinted>2014-05-26T17:04:00Z</cp:lastPrinted>
  <dcterms:modified xsi:type="dcterms:W3CDTF">2014-05-26T14:18:00Z</dcterms:modified>
  <cp:revision>3</cp:revision>
  <dc:subject/>
  <dc:title>Приложение № 1 </dc:title>
</cp:coreProperties>
</file>